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326 с.Столбово, ул.Транспортная д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: 8(48354) 9-65-53, 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ab/>
        <w:t xml:space="preserve">                                                                </w:t>
      </w:r>
      <w:r>
        <w:rPr>
          <w:sz w:val="24"/>
          <w:szCs w:val="24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P9"/>
        <w:shd w:fill="FFFFFF" w:val="clear"/>
        <w:tabs>
          <w:tab w:val="clear" w:pos="454"/>
          <w:tab w:val="left" w:pos="1056" w:leader="none"/>
        </w:tabs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30 сентября 2022 года</w:t>
      </w:r>
    </w:p>
    <w:p>
      <w:pPr>
        <w:pStyle w:val="P9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shd w:fill="FFFFFF" w:val="clear"/>
        <w:ind w:left="3969" w:hanging="31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яснительная записка к уточнению бюджета на 2022год и на плановый период 2023 и 2024 годов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tabs>
          <w:tab w:val="clear" w:pos="454"/>
          <w:tab w:val="left" w:pos="116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/>
      </w:pPr>
      <w:r>
        <w:rPr>
          <w:color w:val="000000"/>
          <w:spacing w:val="-2"/>
          <w:sz w:val="24"/>
          <w:szCs w:val="24"/>
        </w:rPr>
        <w:t>Доходы увеличить на 55516 ,из них: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Субвенции на осуществление первичного воинского учета +5516,00 руб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2.+50000,00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доходы,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/>
      </w:pPr>
      <w:r>
        <w:rPr>
          <w:color w:val="000000"/>
          <w:spacing w:val="-2"/>
          <w:sz w:val="24"/>
          <w:szCs w:val="24"/>
        </w:rPr>
        <w:t>Перераспределить между разделами: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- 35000,00 рублей с раздела «Общегосударственные расходы »(расходы на оплату договоров ГПХ кочегарам) ;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+5516,00 в раздел «Национальная оборона»  на зарплату с начислениями и материалы ;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+50000,00 в раздел «Культура »на оплату договора по электроэнергии;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35000,00 в раздел «Благоустройство » на оплату договоров по разработке смет на ремонт объектов бюджетирования.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 </w:t>
      </w:r>
    </w:p>
    <w:p>
      <w:pPr>
        <w:pStyle w:val="P14"/>
        <w:shd w:fill="FFFFFF" w:val="clear"/>
        <w:ind w:left="3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Столбовской сельской администрации:                                      В.В.Лапин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 xml:space="preserve">Ь </w:t>
      </w: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 30 сентября 2022  года  №4-9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17.12.2021 года № 4-72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2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3 и 2024 годов»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17.12.2021 года  № 4- 72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2 год и на плановый период 2023 и 2024 годов» в редакции от 25.02.2022 № 4-80, от 17.03.2022 № 4-82, от 26.05.2022 № 4-85, от 08.07.2022 № 4-88    </w:t>
      </w: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2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2438006,00 рублей, в том числе налоговые и неналоговые доходы в сумме 96170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2693191,4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2 год в сумме 255185,4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3 года в сумме 0,00 рублей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.Приложения 1,3,4,5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толбовского сельского Совета народных депутатов от 17 декабря 2021 года № 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720" w:hanging="100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10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огнозируемые доходы бюджета  Столбовского сельского поселения Брасовского муниципального района Брянской области на 2022 год  и на плановый период 2023 и 2024 годов</w:t>
      </w:r>
    </w:p>
    <w:p>
      <w:pPr>
        <w:pStyle w:val="Normal"/>
        <w:rPr/>
      </w:pPr>
      <w:r>
        <w:rPr>
          <w:rFonts w:eastAsia="Tms Rmn;Times New Roman"/>
          <w:b/>
          <w:color w:val="000000"/>
          <w:sz w:val="22"/>
          <w:szCs w:val="22"/>
        </w:rPr>
        <w:t xml:space="preserve">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     рублей</w:t>
      </w:r>
    </w:p>
    <w:tbl>
      <w:tblPr>
        <w:tblW w:w="1007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4369"/>
        <w:gridCol w:w="1080"/>
        <w:gridCol w:w="1130"/>
        <w:gridCol w:w="1130"/>
      </w:tblGrid>
      <w:tr>
        <w:trPr>
          <w:tblHeader w:val="true"/>
          <w:trHeight w:val="85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</w:tr>
      <w:tr>
        <w:trPr>
          <w:trHeight w:val="26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 100,00</w:t>
            </w:r>
          </w:p>
        </w:tc>
      </w:tr>
      <w:tr>
        <w:trPr>
          <w:trHeight w:val="25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00,00</w:t>
            </w:r>
          </w:p>
        </w:tc>
      </w:tr>
      <w:tr>
        <w:trPr>
          <w:trHeight w:val="37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00,00</w:t>
            </w:r>
          </w:p>
        </w:tc>
      </w:tr>
      <w:tr>
        <w:trPr>
          <w:trHeight w:val="148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400,00</w:t>
            </w:r>
          </w:p>
        </w:tc>
      </w:tr>
      <w:tr>
        <w:trPr>
          <w:trHeight w:val="37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 700,00</w:t>
            </w:r>
          </w:p>
        </w:tc>
      </w:tr>
      <w:tr>
        <w:trPr>
          <w:trHeight w:val="3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0</w:t>
            </w:r>
          </w:p>
        </w:tc>
      </w:tr>
      <w:tr>
        <w:trPr>
          <w:trHeight w:val="3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4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 6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 6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 700,00</w:t>
            </w:r>
          </w:p>
        </w:tc>
      </w:tr>
      <w:tr>
        <w:trPr>
          <w:trHeight w:val="3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603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9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 200,00</w:t>
            </w:r>
          </w:p>
        </w:tc>
      </w:tr>
      <w:tr>
        <w:trPr>
          <w:trHeight w:val="8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9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0 200,00</w:t>
            </w:r>
          </w:p>
        </w:tc>
      </w:tr>
      <w:tr>
        <w:trPr>
          <w:trHeight w:val="36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 50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2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 50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00 0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0 0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065 1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15000 0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15030 1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15030 10 0001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сельских поселений (поступление средств на реализацию проекта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 Брянской области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 15030 10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сельских поселений(поступление средств на реализацию проекта 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 Брянской области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763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 520,00</w:t>
            </w:r>
          </w:p>
        </w:tc>
      </w:tr>
      <w:tr>
        <w:trPr>
          <w:trHeight w:val="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76306</w:t>
            </w:r>
            <w:r>
              <w:rPr>
                <w:b/>
                <w:bCs/>
                <w:color w:val="000000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 520,00</w:t>
            </w:r>
          </w:p>
        </w:tc>
      </w:tr>
      <w:tr>
        <w:trPr>
          <w:trHeight w:val="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02 20000 00 0000 150   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бсидии  бюджетам бюджетной системы 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 29999 00 0000 15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29999 1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616,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>
          <w:trHeight w:val="90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616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01 520,00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 616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1 520,00</w:t>
            </w:r>
          </w:p>
        </w:tc>
      </w:tr>
      <w:tr>
        <w:trPr>
          <w:trHeight w:val="92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38006</w:t>
            </w:r>
            <w:r>
              <w:rPr>
                <w:b/>
                <w:bCs/>
                <w:color w:val="000000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толбовского сельского Совета народных депутатов от 17 декабря 2021 года № 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3" w:hanging="141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2 год и на плановый период 2023 и 2024 годов</w:t>
      </w:r>
    </w:p>
    <w:tbl>
      <w:tblPr>
        <w:tblW w:w="110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765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93 1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4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 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 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4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 7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307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</w:t>
            </w:r>
          </w:p>
          <w:p>
            <w:pPr>
              <w:pStyle w:val="Normal"/>
              <w:ind w:right="175" w:hanging="0"/>
              <w:rPr>
                <w:rFonts w:eastAsia="Tms Rmn;Times New Roman"/>
              </w:rPr>
            </w:pPr>
            <w:r>
              <w:rPr>
                <w:rFonts w:eastAsia="Tms Rmn;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8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8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93 1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к Решению Столбовского сельского Совета народных депутатов от 17 декабря 2021 года</w:t>
      </w:r>
    </w:p>
    <w:p>
      <w:pPr>
        <w:pStyle w:val="Normal"/>
        <w:ind w:left="4820" w:hanging="0"/>
        <w:rPr>
          <w:color w:val="000000"/>
        </w:rPr>
      </w:pPr>
      <w:r>
        <w:rPr>
          <w:rFonts w:eastAsia="Tms Rmn;Times New Roman"/>
          <w:color w:val="000000"/>
        </w:rPr>
        <w:t xml:space="preserve"> </w:t>
      </w:r>
      <w:r>
        <w:rPr>
          <w:color w:val="000000"/>
        </w:rPr>
        <w:t>№</w:t>
      </w:r>
      <w:r>
        <w:rPr>
          <w:rFonts w:eastAsia="Tms Rmn;Times New Roman"/>
          <w:color w:val="000000"/>
        </w:rPr>
        <w:t xml:space="preserve"> </w:t>
      </w:r>
      <w:r>
        <w:rPr>
          <w:color w:val="000000"/>
        </w:rPr>
        <w:t>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5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2 год и на плановый     период  2023 и 2024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2-2024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8 191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959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948765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1</w:t>
            </w:r>
            <w:r>
              <w:rPr>
                <w:b/>
                <w:bCs/>
                <w:color w:val="000000"/>
              </w:rPr>
              <w:t xml:space="preserve">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 707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41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 707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0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307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2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2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8 97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8 97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2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8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6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6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>
          <w:trHeight w:val="1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38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>
          <w:trHeight w:val="1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>
          <w:trHeight w:val="1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 855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693 191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tabs>
          <w:tab w:val="clear" w:pos="454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толбовского сельского Совета народных депутатов от 17 декабря 2021 года </w:t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rFonts w:eastAsia="Tms Rm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tbl>
      <w:tblPr>
        <w:tblW w:w="10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93 1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4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 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 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4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 7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20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307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 6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1 8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8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8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93 19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62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2-10-03T17:55:00Z</dcterms:modified>
  <cp:revision>213</cp:revision>
  <dc:subject/>
  <dc:title/>
</cp:coreProperties>
</file>