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РАЙОН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>242326 с.Столбово, ул.Транспортная д.23</w:t>
      </w:r>
    </w:p>
    <w:p>
      <w:pPr>
        <w:pStyle w:val="Normal"/>
        <w:rPr/>
      </w:pPr>
      <w:r>
        <w:rPr/>
        <w:t xml:space="preserve">тел: 8(48354) 9-65-53,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ab/>
        <w:t xml:space="preserve">                                                                </w:t>
      </w:r>
      <w:r>
        <w:rPr>
          <w:sz w:val="28"/>
          <w:szCs w:val="28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P9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точнению бюджета на 2020 год и плановый период 2021 и 2022 годов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1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Уточнить доходы в сумме 16197,11, дотацию на сбалансированность  в сумме 100000,00.</w:t>
      </w:r>
    </w:p>
    <w:p>
      <w:pPr>
        <w:pStyle w:val="1"/>
        <w:shd w:fill="FFFFFF" w:val="clear"/>
        <w:ind w:left="709" w:hanging="709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2.  Перераспределить средства между разделами:</w:t>
      </w:r>
    </w:p>
    <w:p>
      <w:pPr>
        <w:pStyle w:val="1"/>
        <w:shd w:fill="FFFFFF" w:val="clear"/>
        <w:ind w:left="709" w:hanging="709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- в раздел «Общегосударственные вопросы» и в раздел «Благоустройство», «Культура,кинематография», «Национальная безопасность и правоохранительная деятельность»  -</w:t>
        <w:tab/>
        <w:t>116197,11.</w:t>
      </w:r>
    </w:p>
    <w:p>
      <w:pPr>
        <w:pStyle w:val="1"/>
        <w:shd w:fill="FFFFFF" w:val="clear"/>
        <w:tabs>
          <w:tab w:val="clear" w:pos="454"/>
          <w:tab w:val="left" w:pos="1300" w:leader="none"/>
        </w:tabs>
        <w:ind w:left="709" w:hanging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</w:r>
    </w:p>
    <w:p>
      <w:pPr>
        <w:pStyle w:val="P14"/>
        <w:shd w:fill="FFFFFF" w:val="clear"/>
        <w:ind w:left="36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толбовского сельского поселения:                                      С.В.Сегачева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>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14.12.2020 года  № 4-49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6.12.2019 года № 4-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1 и 2022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6.12.2019 года  № 4- 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на плановый период 2021 и 2022 годов» в редакциях от 28.02.2020 №4-37, от 13.05.2020 №4-42, от 31.08.2020 №4-44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0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1779105,11 рублей, в том числе налоговые и неналоговые доходы в сумме 1076397,11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1813182,05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0 год в сумме 34076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1 года в сумме 0,00 рублей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риложения 1,6,7,8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rFonts w:eastAsia="Tms Rmn;Times New Roman"/>
          <w:sz w:val="24"/>
          <w:szCs w:val="24"/>
        </w:rPr>
        <w:t xml:space="preserve">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6 декабря 2019 года   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30 «О бюджете Столбовского сельского поселения Брасовского муниципального района Брянской области на 2020 год и на плановый период 2021 и 2022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0 год  и на плановый период 2021 и 2022 годов</w:t>
      </w:r>
    </w:p>
    <w:p>
      <w:pPr>
        <w:pStyle w:val="Normal"/>
        <w:rPr/>
      </w:pPr>
      <w:r>
        <w:rPr>
          <w:rFonts w:eastAsia="Tms Rmn;Times New Roman"/>
          <w:b/>
          <w:color w:val="000000"/>
          <w:sz w:val="22"/>
          <w:szCs w:val="22"/>
        </w:rPr>
        <w:t xml:space="preserve">          </w:t>
      </w:r>
      <w:r>
        <w:rPr>
          <w:rFonts w:eastAsia="Tms Rmn;Times New Roman"/>
        </w:rPr>
        <w:t xml:space="preserve">            </w:t>
      </w:r>
      <w:r>
        <w:rPr/>
        <w:tab/>
        <w:tab/>
        <w:tab/>
        <w:tab/>
        <w:tab/>
        <w:tab/>
        <w:tab/>
        <w:tab/>
        <w:tab/>
        <w:tab/>
        <w:t xml:space="preserve">     рублей</w:t>
      </w:r>
    </w:p>
    <w:tbl>
      <w:tblPr>
        <w:tblW w:w="107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677"/>
        <w:gridCol w:w="1134"/>
        <w:gridCol w:w="1276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76397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268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 ,полученных от  осуществления деятельности физическими лицами , зарегистрированными  в качестве  индивидуальных предпринимателей , нотариусов , занимающихся частной  практикой , адвокатов , учредивших адвокатские кабинеты и других лиц , занимающихся частной практикой в соответствии со статьей 227 Налогового кодекса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01 0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 в соответствии со статьей 228 Налогового  кодекса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1189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14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497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924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24697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b/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469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5 1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02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</w:rPr>
              <w:t>02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5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0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1600,0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1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88885,00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4750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8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8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9105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</w:t>
      </w:r>
      <w:r>
        <w:rPr>
          <w:sz w:val="22"/>
        </w:rPr>
        <w:t>Приложение № 6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</w:rPr>
        <w:t xml:space="preserve">     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0 год и на плановый период 2021 и 2022 годов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11 2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11 2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9 20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</w:t>
            </w:r>
            <w:r>
              <w:rPr>
                <w:rFonts w:cs="Times New Roman" w:ascii="Times New Roman" w:hAnsi="Times New Roman"/>
              </w:rPr>
              <w:t>й</w:t>
            </w:r>
            <w:r>
              <w:rPr/>
              <w:t xml:space="preserve"> фонд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1 8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1 8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/>
      </w:pPr>
      <w:r>
        <w:rPr>
          <w:rFonts w:eastAsia="Tms Rmn;Times New Roman"/>
        </w:rPr>
        <w:t xml:space="preserve">     </w:t>
      </w:r>
      <w:r>
        <w:rPr/>
        <w:t>Приложение № 7</w:t>
      </w:r>
    </w:p>
    <w:p>
      <w:pPr>
        <w:pStyle w:val="Normal"/>
        <w:ind w:left="5103" w:hanging="141"/>
        <w:rPr/>
      </w:pPr>
      <w:r>
        <w:rPr>
          <w:rFonts w:eastAsia="Tms Rmn;Times New Roman"/>
        </w:rPr>
        <w:t xml:space="preserve">   </w:t>
      </w:r>
      <w:r>
        <w:rPr/>
        <w:t>к  Решению Столбовского сельского Совета народных депутатов  от  16 декабря 2019 года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0 год и на плановый     период  2021 и 2022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0-202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74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3773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11 264,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11 264,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 203,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8 17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 7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3 71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8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6</w:t>
            </w:r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6</w:t>
            </w:r>
            <w:r>
              <w:rPr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6</w:t>
            </w:r>
            <w:r>
              <w:rPr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6</w:t>
            </w:r>
            <w:r>
              <w:rPr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6</w:t>
            </w:r>
            <w:r>
              <w:rPr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  <w:b/>
              </w:rPr>
              <w:t xml:space="preserve">  </w:t>
            </w: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3 0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3 0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бр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</w:t>
            </w:r>
            <w:r>
              <w:rPr>
                <w:rFonts w:cs="Times New Roman" w:ascii="Times New Roman" w:hAnsi="Times New Roman"/>
              </w:rPr>
              <w:t>й</w:t>
            </w:r>
            <w:r>
              <w:rPr/>
              <w:t xml:space="preserve"> фонд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tbl>
      <w:tblPr>
        <w:tblW w:w="10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11 2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311 26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8 0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9 20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0 2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 57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</w:t>
            </w:r>
            <w:r>
              <w:rPr>
                <w:rFonts w:cs="Times New Roman" w:ascii="Times New Roman" w:hAnsi="Times New Roman"/>
              </w:rPr>
              <w:t>й</w:t>
            </w:r>
            <w:r>
              <w:rPr/>
              <w:t xml:space="preserve"> фонд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1 8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1 84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R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8 1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7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13 18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0-12-23T10:07:00Z</dcterms:modified>
  <cp:revision>172</cp:revision>
  <dc:subject/>
  <dc:title/>
</cp:coreProperties>
</file>