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26 с.Столбово, ул.Транспортная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: 8(48354) 9-65-53,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ab/>
        <w:t xml:space="preserve">                                                                </w:t>
      </w:r>
      <w:r>
        <w:rPr>
          <w:sz w:val="24"/>
          <w:szCs w:val="24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P9"/>
        <w:shd w:fill="FFFFFF" w:val="clear"/>
        <w:tabs>
          <w:tab w:val="clear" w:pos="454"/>
          <w:tab w:val="left" w:pos="1056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28 октября 2024 года</w:t>
      </w:r>
    </w:p>
    <w:p>
      <w:pPr>
        <w:pStyle w:val="P9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FFFFFF" w:val="clear"/>
        <w:ind w:left="3969" w:hanging="3174"/>
        <w:rPr/>
      </w:pPr>
      <w:r>
        <w:rPr>
          <w:color w:val="000000"/>
          <w:spacing w:val="-2"/>
          <w:sz w:val="24"/>
          <w:szCs w:val="24"/>
        </w:rPr>
        <w:t>Пояснительная записка к уточнению бюджета на 2024год и на плановый период 2025 и 2026 годов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tabs>
          <w:tab w:val="clear" w:pos="454"/>
          <w:tab w:val="left" w:pos="116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ходы увеличить: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00"/>
          <w:spacing w:val="-2"/>
          <w:sz w:val="24"/>
          <w:szCs w:val="24"/>
        </w:rPr>
        <w:t xml:space="preserve">  +185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+185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  <w:sz w:val="24"/>
          <w:szCs w:val="24"/>
        </w:rPr>
        <w:t>Распределить в раздел: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 185,00 рублей с раздела «Национальная оборона»(расходы на начисления по зарплате) ;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ТОГО +185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  <w:t>ВРИо Главы администрации                                                         Г.М.Климова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 xml:space="preserve">Ь </w:t>
      </w: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31 октября 2024  года  № 5-15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25.12.2023 года № 4-127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4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5 и 2026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25.12.2023 года  № 4- 127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4 год и на плановый период 2025 и 2026 годов» в редакции от 27.02.2024 № 4-134,от 19.04.2024 года №4-138, от 17.06.2024 года №4-144 , от 27.08.2024 года №4-148 </w:t>
      </w: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4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2463880,00 рублей, в том числе налоговые и неналоговые доходы в сумме 96838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2496361,6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4 год в сумме 32481,6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5 года в сумме 0,00 рублей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.Приложения 1,3,4,5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Н</w:t>
      </w:r>
      <w:r>
        <w:rPr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Глади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rFonts w:eastAsia="Tms Rm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Доходы бюджет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лбовского сельского поселения Брасовского муниципального района Брянской области  на 2024 год  и на плановый период 2025 и 2026  год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Tms Rmn;Times New Roman"/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394"/>
        <w:gridCol w:w="1276"/>
        <w:gridCol w:w="1275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5 0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7f582f3c858aa7964afaa8323e3b99d9147afb9f/" \l "dst3019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статьями 227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5adc4fe62fbcbcbffa332de635616bec52a58151/" \l "dst10877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227.1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f905a0b321f08cd291b6eee867ddfe62194b4115/" \l "dst101491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228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09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ms Rmn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8</w:t>
            </w: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7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8</w:t>
            </w:r>
            <w:r>
              <w:rPr>
                <w:b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9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17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31 20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9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17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31 20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38 1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38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38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4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29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 межбюджетные 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9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9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 463 880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 200,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103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141"/>
        <w:rPr/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</w:t>
      </w:r>
      <w:r>
        <w:rPr>
          <w:rFonts w:cs="Times New Roman" w:ascii="Times New Roman" w:hAnsi="Times New Roman"/>
          <w:b/>
          <w:sz w:val="22"/>
          <w:szCs w:val="32"/>
        </w:rPr>
        <w:t>4</w:t>
      </w:r>
      <w:r>
        <w:rPr>
          <w:b/>
          <w:sz w:val="22"/>
          <w:szCs w:val="32"/>
        </w:rPr>
        <w:t xml:space="preserve"> год и на плановый период 202</w:t>
      </w:r>
      <w:r>
        <w:rPr>
          <w:rFonts w:cs="Times New Roman" w:ascii="Times New Roman" w:hAnsi="Times New Roman"/>
          <w:b/>
          <w:sz w:val="22"/>
          <w:szCs w:val="32"/>
        </w:rPr>
        <w:t>5</w:t>
      </w:r>
      <w:r>
        <w:rPr>
          <w:b/>
          <w:sz w:val="22"/>
          <w:szCs w:val="32"/>
        </w:rPr>
        <w:t xml:space="preserve"> и 202</w:t>
      </w:r>
      <w:r>
        <w:rPr>
          <w:rFonts w:cs="Times New Roman" w:ascii="Times New Roman" w:hAnsi="Times New Roman"/>
          <w:b/>
          <w:sz w:val="22"/>
          <w:szCs w:val="32"/>
        </w:rPr>
        <w:t>6</w:t>
      </w:r>
      <w:r>
        <w:rPr>
          <w:b/>
          <w:sz w:val="22"/>
          <w:szCs w:val="32"/>
        </w:rPr>
        <w:t xml:space="preserve"> годов</w:t>
      </w:r>
    </w:p>
    <w:tbl>
      <w:tblPr>
        <w:tblW w:w="110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765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3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98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43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4 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</w:t>
            </w:r>
          </w:p>
          <w:p>
            <w:pPr>
              <w:pStyle w:val="Normal"/>
              <w:ind w:right="175" w:hanging="0"/>
              <w:rPr>
                <w:rFonts w:eastAsia="Tms Rmn;Times New Roman"/>
              </w:rPr>
            </w:pPr>
            <w:r>
              <w:rPr>
                <w:rFonts w:eastAsia="Tms Rm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 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 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3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 год и на плановый     период  202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 и 202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 xml:space="preserve">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-202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41 36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7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7 6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43 46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9 4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43 46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4 221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4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 1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1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1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44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44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>
          <w:trHeight w:val="1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1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1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00</w:t>
            </w: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6 558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8 518</w:t>
            </w:r>
            <w:r>
              <w:rPr>
                <w:b/>
              </w:rPr>
              <w:t>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36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 год и на плановый период 202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 и 202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 xml:space="preserve"> годов</w:t>
      </w:r>
    </w:p>
    <w:tbl>
      <w:tblPr>
        <w:tblW w:w="10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3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98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43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4 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4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3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620" w:right="28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4-10-30T10:05:00Z</dcterms:modified>
  <cp:revision>281</cp:revision>
  <dc:subject/>
  <dc:title/>
</cp:coreProperties>
</file>