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19 декабря 2022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2год и на плановый период 2023 и 2024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Доходы увеличить на 223000 ,из них: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Дотации на поддержку мер по обеспечению сбалансированности бюджетов +153000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+70000,00-</w:t>
      </w:r>
      <w:r>
        <w:rPr>
          <w:color w:val="000000"/>
          <w:sz w:val="24"/>
          <w:szCs w:val="24"/>
        </w:rPr>
        <w:t xml:space="preserve"> налоговые и неналоговые доходы , из них 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2000,00- налог на НДФЛ;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500,00-налог на имущество физлиц;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52600,00- земельный налог(-12900,00 налог физлиц,+65500,00 налог юрлиц);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900,00 доходы от сдачи в аренду имущества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z w:val="24"/>
          <w:szCs w:val="24"/>
        </w:rPr>
        <w:t>+15000,00-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распределить между разделами: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 233462,00 рублей с раздела «Общегосударственные расходы »(расходы на оплату договоров ГПХ кочегарам, зарплата и начисления) 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-47462,00 в раздел «Культура »с оплаты договора по электроэнергии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37000,00 в раздел «Благоустройство » на оплату договоров по разработке смет на ремонт объектов бюджетирования.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Столбовской сельской администрации:                                      В.В.Лапин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 19 декабря 2022  года  № 4-96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7.12.2021 года № 4-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3 и 2024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7.12.2021 года  № 4- 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на плановый период 2023 и 2024 годов» в редакции от 25.02.2022 № 4-80, от 17.03.2022 № 4-82, от 26.05.2022 № 4-85, от 08.07.2022 № 4-88, от 30.09.2022 № 4-93 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2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661006,00 рублей, в том числе налоговые и неналоговые доходы в сумме 10317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916191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2 год в сумме 255185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3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2 год  и на плановый период 2023 и 2024 годов</w:t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рублей</w:t>
      </w:r>
    </w:p>
    <w:tbl>
      <w:tblPr>
        <w:tblW w:w="1007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4369"/>
        <w:gridCol w:w="1080"/>
        <w:gridCol w:w="1130"/>
        <w:gridCol w:w="1130"/>
      </w:tblGrid>
      <w:tr>
        <w:trPr>
          <w:tblHeader w:val="true"/>
          <w:trHeight w:val="8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17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27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100,00</w:t>
            </w:r>
          </w:p>
        </w:tc>
      </w:tr>
      <w:tr>
        <w:trPr>
          <w:trHeight w:val="25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37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14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10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>получен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уществл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им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ами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зарегистрироваными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честве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дивидуаль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ей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нотариусов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занимающих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стно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актикой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адвокатов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учредивш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вокатск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бинет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занимающих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астн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кти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ответств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тьей</w:t>
            </w:r>
            <w:r>
              <w:rPr>
                <w:color w:val="000000"/>
                <w:sz w:val="22"/>
                <w:szCs w:val="22"/>
              </w:rPr>
              <w:t xml:space="preserve"> 227 </w:t>
            </w:r>
            <w:r>
              <w:rPr>
                <w:color w:val="000000"/>
                <w:sz w:val="22"/>
                <w:szCs w:val="22"/>
              </w:rPr>
              <w:t>Налогов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декс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о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ов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лучен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им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ами</w:t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ответств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тьей</w:t>
            </w:r>
            <w:r>
              <w:rPr>
                <w:color w:val="000000"/>
                <w:sz w:val="22"/>
                <w:szCs w:val="22"/>
              </w:rPr>
              <w:t xml:space="preserve"> 228 </w:t>
            </w:r>
            <w:r>
              <w:rPr>
                <w:color w:val="000000"/>
                <w:sz w:val="22"/>
                <w:szCs w:val="22"/>
              </w:rPr>
              <w:t>Налогового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одекс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о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98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 7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4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 6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700,00</w:t>
            </w:r>
          </w:p>
        </w:tc>
      </w:tr>
      <w:tr>
        <w:trPr>
          <w:trHeight w:val="3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 200,00</w:t>
            </w:r>
          </w:p>
        </w:tc>
      </w:tr>
      <w:tr>
        <w:trPr>
          <w:trHeight w:val="8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84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0 200,00</w:t>
            </w:r>
          </w:p>
        </w:tc>
      </w:tr>
      <w:tr>
        <w:trPr>
          <w:trHeight w:val="3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4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9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5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0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00 0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1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 (поступление средств на реализацию проекта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(поступление средств на реализацию проекта 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293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2930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6</w:t>
            </w:r>
            <w:r>
              <w:rPr>
                <w:b/>
                <w:bCs/>
                <w:color w:val="000000"/>
              </w:rPr>
              <w:t xml:space="preserve">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17</w:t>
            </w:r>
            <w:r>
              <w:rPr>
                <w:bCs/>
                <w:color w:val="000000"/>
              </w:rPr>
              <w:t xml:space="preserve">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17</w:t>
            </w:r>
            <w:r>
              <w:rPr>
                <w:color w:val="000000"/>
              </w:rPr>
              <w:t xml:space="preserve">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02 20000 00 0000 150   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бсидии  бюджетам бюджетной системы 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 29999 00 0000 15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29999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16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90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616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616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92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6100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141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2 год и на плановый период 2023 и 2024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80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80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81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5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5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к Решению Столбовского сельского Совета народных депутатов от 17 декабря 2021 года</w:t>
      </w:r>
    </w:p>
    <w:p>
      <w:pPr>
        <w:pStyle w:val="Normal"/>
        <w:ind w:left="4820" w:hanging="0"/>
        <w:rPr>
          <w:color w:val="000000"/>
        </w:rPr>
      </w:pP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№</w:t>
      </w: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2 год и на плановый     период  2023 и 2024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2-202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59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48765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80 0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80 0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81 9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2 307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5 97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5 97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 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 855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7 декабря 2021 года </w:t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80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80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2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81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5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5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6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6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2-12-23T12:46:00Z</dcterms:modified>
  <cp:revision>225</cp:revision>
  <dc:subject/>
  <dc:title/>
</cp:coreProperties>
</file>