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 Погребского сельского поселения и фактических затратах на их денеж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853,3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655,4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197,9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pogreby@outlook.com</cp:lastModifiedBy>
  <cp:lastPrinted>2022-11-02T06:56:00Z</cp:lastPrinted>
  <dcterms:modified xsi:type="dcterms:W3CDTF">2023-01-11T12:24:00Z</dcterms:modified>
  <cp:revision>60</cp:revision>
  <dc:subject/>
  <dc:title>БРЯНСКАЯ ОБЛАСТЬ БРАСОВСКИЙ РАЙОН</dc:title>
</cp:coreProperties>
</file>