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АЯ ОБЛАСТЬ БРАСОВСКИЙ РАЙОН</w:t>
        <w:br/>
        <w:t>ПОГРЕБСКАЯ 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муниципальных служащих  Погребского сельского поселения и фактических затратах на их денежное содержание 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ртал  2023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Численность муниципальных служащих   -     2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бъем расходов на оплату труда и начисления на оплату труда муниципальных служащих всего тыс. руб.- 219,5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. заработная плата тыс. руб. -                   168,6руб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исления на оплату труда тыс. руб.-  50,9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sz w:val="28"/>
          <w:szCs w:val="28"/>
        </w:rPr>
        <w:t xml:space="preserve">Глава Погребской 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Е.Н.Кошелева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Г.В.Боровкова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848354972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2:00Z</dcterms:created>
  <dc:creator>Voronlog</dc:creator>
  <dc:description/>
  <cp:keywords/>
  <dc:language>en-US</dc:language>
  <cp:lastModifiedBy>pogreby@outlook.com</cp:lastModifiedBy>
  <cp:lastPrinted>2022-11-02T06:56:00Z</cp:lastPrinted>
  <dcterms:modified xsi:type="dcterms:W3CDTF">2023-04-05T12:27:00Z</dcterms:modified>
  <cp:revision>62</cp:revision>
  <dc:subject/>
  <dc:title>БРЯНСКАЯ ОБЛАСТЬ БРАСОВСКИЙ РАЙОН</dc:title>
</cp:coreProperties>
</file>